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6335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OV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VPRO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94-11-0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053'25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D3122 Start ID 1 {DAT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SAMENVATTING:    Vraaggesprek over de radio vroeger en nu, met Hans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Blom, hoogleraar geschiedenis en deskundige op het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gebied van de'verzuiling', omroephistoricus Huub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Wyfjes en cultuursocioloog Melle van Elteren naar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aanleiding van het 75-jarig bestaan van de Nederlands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omroep en het verschynen van het boek 'Omroep i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Nederland' waarvan Wyfjes eindredacteur en Van Elter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medeauteur is. Geillustreerd met een HA-fragment ui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1939.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Reportage vanuit het Omroepmuseum waar museum-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 xml:space="preserve">medewerker </w:t>
      </w:r>
      <w:r>
        <w:rPr>
          <w:b/>
          <w:color w:val="000000"/>
          <w:spacing w:val="15"/>
        </w:rPr>
        <w:t>Piet Bakker</w:t>
      </w:r>
      <w:r>
        <w:rPr>
          <w:color w:val="000000"/>
          <w:spacing w:val="15"/>
        </w:rPr>
        <w:t xml:space="preserve"> en de 86-jarige radio-amateur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</w:r>
      <w:r>
        <w:rPr>
          <w:b/>
          <w:color w:val="000000"/>
          <w:spacing w:val="15"/>
        </w:rPr>
        <w:t>Henk Jesse</w:t>
      </w:r>
      <w:r>
        <w:rPr>
          <w:color w:val="000000"/>
          <w:spacing w:val="15"/>
        </w:rPr>
        <w:t xml:space="preserve"> een rondgang maken langs de tentoonstelling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'Van Radio tot Omroep'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Blom, Hans {hoogleraar geschiedenis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Wyfjes, H. {omroephistoricus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Elteren, Melle van {cultuursocioloog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Bakker, Piet {medewerker Omroepmuseum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Jesse, Henk {radio-amateu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omroep; radio; jubilea; geschiedenis; non-fiction;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Publieke omroep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Koolhaas, Marnix {presentatie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Koolhaas, Marnix {interviewe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Kleywegt, Arie {omroepe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aag, Paul van der {verslaggeve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IJVING:    00:00:30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Aankondiging en inleiding door Marnix Koolhaas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04:20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'Ochtendwyding' door Arie Kleywegt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08:25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Na inleiding pres. beantwoorden Wyfjes, Blom, en Va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Elteren de vraag of er over 25 jaar nog een publiek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omroep zal bestaan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2:59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HA-fragment uit 1939, interview met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5:18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Vervolg gesprek met Blom, Wyfjes en Van Elteren over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De totstandkoming van de publieke omroep en d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'zuilen'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33:42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  <w:lang w:val="en-GB"/>
        </w:rPr>
        <w:t xml:space="preserve">                 </w:t>
      </w:r>
      <w:r>
        <w:rPr>
          <w:color w:val="000000"/>
          <w:spacing w:val="15"/>
          <w:lang w:val="en-GB"/>
        </w:rPr>
        <w:t xml:space="preserve">Reportage van rep. </w:t>
      </w:r>
      <w:r>
        <w:rPr>
          <w:color w:val="000000"/>
          <w:spacing w:val="15"/>
        </w:rPr>
        <w:t xml:space="preserve">P.v.d.G. vanuit het Omroepmuseum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waar hy wordt rondgeleid langs de tentoonstelling 'Va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Radio tot Omroep' en spreekt met museummedewerker Pie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Bakker en met de 86-jarige nestor van de radio-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amateurs Henk Jesse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44:48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Vervolg gesprek met Van Elteren, Wyfjes en Blom o.a.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over de rol van de radio in de huidige tyd.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53:09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Afkondiging door pres.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53:55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Einde.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BESCHR-NIVEAU:   programmaonderdeel                     </w:t>
      </w:r>
      <w:r>
        <w:rPr>
          <w:b/>
          <w:color w:val="000000"/>
          <w:spacing w:val="15"/>
        </w:rPr>
        <w:t>Beeld en Geluid</w:t>
      </w:r>
    </w:p>
    <w:p>
      <w:pPr>
        <w:pStyle w:val="HTMLvoorafopgemaakt"/>
        <w:rPr>
          <w:color w:val="000000"/>
          <w:spacing w:val="15"/>
        </w:rPr>
      </w:pPr>
      <w:r>
        <w:rPr>
          <w:color w:val="000000"/>
          <w:spacing w:val="15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12:00Z</dcterms:created>
  <dc:creator>Peter den Boer</dc:creator>
  <dc:description/>
  <cp:keywords/>
  <dc:language>en-US</dc:language>
  <cp:lastModifiedBy>Peter den Boer</cp:lastModifiedBy>
  <dcterms:modified xsi:type="dcterms:W3CDTF">2006-02-15T19:11:00Z</dcterms:modified>
  <cp:revision>2</cp:revision>
  <dc:subject/>
  <dc:title>DOCID:           63356</dc:title>
</cp:coreProperties>
</file>